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rPr>
      </w:pPr>
      <w:r>
        <w:rPr>
          <w:rFonts w:cs="Calibri" w:ascii="Calibri" w:hAnsi="Calibri"/>
          <w:b/>
          <w:bCs/>
        </w:rPr>
        <w:t>Reacties Liever Thuis Beurs</w:t>
      </w:r>
    </w:p>
    <w:p>
      <w:pPr>
        <w:pStyle w:val="Normal"/>
        <w:rPr>
          <w:rFonts w:ascii="Calibri" w:hAnsi="Calibri" w:cs="Calibri"/>
          <w:b/>
          <w:b/>
          <w:bCs/>
        </w:rPr>
      </w:pPr>
      <w:r>
        <w:rPr>
          <w:rFonts w:cs="Calibri" w:ascii="Calibri" w:hAnsi="Calibri"/>
          <w:b/>
          <w:bCs/>
        </w:rPr>
      </w:r>
    </w:p>
    <w:p>
      <w:pPr>
        <w:pStyle w:val="Normal"/>
        <w:rPr>
          <w:rFonts w:ascii="Calibri" w:hAnsi="Calibri" w:cs="Calibri"/>
          <w:b w:val="false"/>
          <w:b w:val="false"/>
          <w:bCs w:val="false"/>
        </w:rPr>
      </w:pPr>
      <w:r>
        <w:rPr>
          <w:rFonts w:cs="Calibri" w:ascii="Calibri" w:hAnsi="Calibri"/>
          <w:b w:val="false"/>
          <w:bCs w:val="false"/>
        </w:rPr>
        <w:t>1. Mw. Timmermans (Eindhoven)</w:t>
        <w:br/>
        <w:t>Verlaag de leges voor het verkrijgen van de Nederlandse Nationaliteit. Ik woon al 75jaar in Nederland maar om Nederlander te kunnen worden moet ik 400euro betalen.</w:t>
      </w:r>
    </w:p>
    <w:p>
      <w:pPr>
        <w:pStyle w:val="Normal"/>
        <w:rPr>
          <w:rFonts w:ascii="Calibri" w:hAnsi="Calibri" w:cs="Calibri"/>
          <w:b w:val="false"/>
          <w:b w:val="false"/>
          <w:bCs w:val="false"/>
        </w:rPr>
      </w:pPr>
      <w:r>
        <w:rPr>
          <w:rFonts w:cs="Calibri" w:ascii="Calibri" w:hAnsi="Calibri"/>
          <w:b w:val="false"/>
          <w:bCs w:val="false"/>
        </w:rPr>
        <w:br/>
        <w:t>2. Anoniem</w:t>
        <w:br/>
        <w:t>Ik maak me zorgen over het doorschieten in te lang thuis wonen. Door de druk op mensen op te voeren om langer thuis te blijven wonen krijg je sneller te maken met sociale problemen als vereenzaming. Houdt a.u.b. de voorzieningen op peil.</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t>3. Peter de Groot (Veldhoven)</w:t>
        <w:br/>
        <w:t>De beeldvorming rondom ouderen en hun inkomen is de laatste jaren niet goed. Misschien is het mogelijk om korte informatieve films te maken waarin te zien is hoe ouderen moeite hebben met het rondkomen van alleen een AOW (soms aangevuld met een klein pensioen).</w:t>
      </w:r>
    </w:p>
    <w:p>
      <w:pPr>
        <w:pStyle w:val="Normal"/>
        <w:rPr>
          <w:rFonts w:ascii="Calibri" w:hAnsi="Calibri" w:cs="Calibri"/>
          <w:b w:val="false"/>
          <w:b w:val="false"/>
          <w:bCs w:val="false"/>
        </w:rPr>
      </w:pPr>
      <w:r>
        <w:rPr>
          <w:rFonts w:cs="Calibri" w:ascii="Calibri" w:hAnsi="Calibri"/>
          <w:b w:val="false"/>
          <w:bCs w:val="false"/>
        </w:rPr>
        <w:br/>
        <w:t>4. Anoniem</w:t>
        <w:br/>
        <w:t>Leer jongeren weer zuinig te leven en bevorder het sparen. Maak het mogelijk om het eigen gespaarde geld door te geven aan kinderen/kleinkinderen. Waardeer de mensen die altijd zuinig is geweest en verantwoord heeft geleefd. Kijk ook eens naar het uitkeringenstelsel waar je sociaal moet zijn maar hard moet optreden tegen profiteurs.</w:t>
        <w:br/>
        <w:br/>
        <w:t>5. H. van Dahn (Eindhoven)</w:t>
        <w:br/>
        <w:t>Kijk eens goed naar appartementen in gebouwen voor 55+. Creëer daar extra ruimte voor samenkomsten want daar hebben ouderenbehoefte aan.</w:t>
        <w:br/>
        <w:br/>
        <w:t>6. J. Verhoeven (Eindhoven)</w:t>
        <w:br/>
        <w:t>Bejaarden die alleen AOW hebben en lichamelijke klachten kunnen vaak niet terecht in een woonzorgcomplex omdat de huren en de servicekosten te hoog zijn. Hier moet de politiek iets aan doen.</w:t>
      </w:r>
    </w:p>
    <w:p>
      <w:pPr>
        <w:pStyle w:val="Normal"/>
        <w:rPr>
          <w:rFonts w:ascii="Calibri" w:hAnsi="Calibri" w:cs="Calibri"/>
          <w:b w:val="false"/>
          <w:b w:val="false"/>
          <w:bCs w:val="false"/>
        </w:rPr>
      </w:pPr>
      <w:r>
        <w:rPr>
          <w:rFonts w:cs="Calibri" w:ascii="Calibri" w:hAnsi="Calibri"/>
          <w:b w:val="false"/>
          <w:bCs w:val="false"/>
        </w:rPr>
        <w:t>7. Ina Zuring (Eindhoven)</w:t>
        <w:br/>
        <w:t>Iemand raakt bewusteloos door een ongeval en is niet meer aanspreekbaar. Hij moet naar het ziekenhuis maar later blijkt dit ziekenhuis geen contract te hebben met de zorgverzekeraar van deze persoon. Wie betaald dan de hoge kosten van verblijf en verzorging? De patient kon niet aangeven welke zorgverzekering hij had omdat hij bewusteloos was. Hier moet iets aangedaan worden.</w:t>
        <w:br/>
        <w:br/>
        <w:t>8. A.T.M. Smeekens (Bavel/ Ulvenhout)</w:t>
        <w:br/>
        <w:t>Boetes bij verkeersovertredingen inkomensafhankelijk maken zoals in Scandinavië.</w:t>
      </w:r>
    </w:p>
    <w:p>
      <w:pPr>
        <w:pStyle w:val="Normal"/>
        <w:rPr>
          <w:rFonts w:ascii="Calibri" w:hAnsi="Calibri" w:cs="Calibri"/>
          <w:b w:val="false"/>
          <w:b w:val="false"/>
          <w:bCs w:val="false"/>
        </w:rPr>
      </w:pPr>
      <w:r>
        <w:rPr>
          <w:rFonts w:cs="Calibri" w:ascii="Calibri" w:hAnsi="Calibri"/>
          <w:b w:val="false"/>
          <w:bCs w:val="false"/>
        </w:rPr>
        <w:br/>
        <w:t>9. Danielle Dierking (Leende)</w:t>
        <w:br/>
        <w:t>Minder bezuinigen op special onderwijs. Is belangrijk dat het blijft.</w:t>
        <w:br/>
        <w:br/>
      </w:r>
      <w:r>
        <w:rPr>
          <w:rFonts w:cs="Calibri" w:ascii="Calibri" w:hAnsi="Calibri"/>
          <w:b/>
          <w:bCs/>
        </w:rPr>
        <w:t>10. I.V. Herwijnen</w:t>
        <w:br/>
        <w:t>Een herkenningschip voor ouderen waar alle gegevens instaan. (voor als ze bijvoorbeeld verdwalen of met medische gegevens bij een ongeval)</w:t>
      </w:r>
      <w:r>
        <w:rPr>
          <w:rFonts w:cs="Calibri" w:ascii="Calibri" w:hAnsi="Calibri"/>
          <w:b w:val="false"/>
          <w:bCs w:val="false"/>
        </w:rPr>
        <w:br/>
        <w:br/>
        <w:t>11. Anoniem</w:t>
        <w:br/>
        <w:t>Let goed op de focuswoningen en schaf de ggz niet af. Die zorgen ervoor dat de mensen mee kunnen blijven doen.</w:t>
      </w:r>
    </w:p>
    <w:p>
      <w:pPr>
        <w:pStyle w:val="Normal"/>
        <w:rPr>
          <w:rFonts w:ascii="Calibri" w:hAnsi="Calibri" w:cs="Calibri"/>
          <w:b w:val="false"/>
          <w:b w:val="false"/>
          <w:bCs w:val="false"/>
        </w:rPr>
      </w:pPr>
      <w:r>
        <w:rPr>
          <w:rFonts w:cs="Calibri" w:ascii="Calibri" w:hAnsi="Calibri"/>
          <w:b w:val="false"/>
          <w:bCs w:val="false"/>
        </w:rPr>
        <w:br/>
        <w:t>12. Demootrean (Budel)</w:t>
        <w:br/>
        <w:t>Ik vind het triest dat ouderen die na de oorlog hard hebben gewerkt en gespaard en zuinig zijn geweest nu worden afgestraft want ze moeten inleveren. Er is niets waar van de wilde verhalen dat ouderen rijk zijn. Laat ze hier maar over nadenken en naar handelen.</w:t>
        <w:br/>
        <w:br/>
        <w:t>13. M.A. Van Asten (Eindhoven)</w:t>
        <w:br/>
        <w:t>Zorg dat de zorg voor ouderen, chronisch zieken en mensen met een (verstandelijke) beperking te handhaven en betaalbaar blijft.</w:t>
        <w:br/>
      </w:r>
    </w:p>
    <w:p>
      <w:pPr>
        <w:pStyle w:val="Normal"/>
        <w:rPr/>
      </w:pPr>
      <w:r>
        <w:rPr>
          <w:rFonts w:cs="Calibri" w:ascii="Calibri" w:hAnsi="Calibri"/>
          <w:b w:val="false"/>
          <w:bCs w:val="false"/>
        </w:rPr>
        <w:t>14. Anoniem</w:t>
        <w:br/>
        <w:t>Wij willen een goede verzorging voor allochtonen senioren, een goed pensioen en huurlaging. (de prijzen blijven maar stijgen!)</w:t>
        <w:br/>
        <w:br/>
        <w:t>15. J. Verheijen (Eindhoven)</w:t>
        <w:br/>
        <w:t>– Salarissen medisch specialisten zijn te hoog, ze moeten in loondienst</w:t>
        <w:br/>
        <w:t>– Wachtgeld voor politici moet naar drie jaar</w:t>
        <w:br/>
        <w:t>– Minder bezuinigen in de zorg</w:t>
        <w:br/>
        <w:t>– Meer gemeentes samenvoegen</w:t>
        <w:br/>
        <w:t>– Minder Kamerleden</w:t>
        <w:br/>
        <w:t>– Minder politieke partijen</w:t>
        <w:br/>
        <w:br/>
        <w:t>16. L.R. Van den Broek (Eindhoven)</w:t>
        <w:br/>
        <w:t>Veel meer terugdringen van antibiotica gebruik in de veeteelt. De resistentie voor bacteriën is een steeds groter wordend probleem. Nu al sterven er mensen aan een blaasontsteking.</w:t>
        <w:br/>
        <w:br/>
        <w:t>17. Anoniem</w:t>
        <w:br/>
        <w:t xml:space="preserve">Graag aandacht voor de communicatie tussen burgers en overheid. Vaak worden gestelde vragen niet beantwoord of afwijkend beantwoord. </w:t>
        <w:br/>
        <w:br/>
        <w:t>18. Peter Stenneke (Best)</w:t>
        <w:br/>
        <w:t>Aandacht voor de individu is heel goed maar:</w:t>
        <w:br/>
        <w:t xml:space="preserve">Daarmee wordt overzicht van het geheel te weinig gezien (kijk verder dan jezelf maar naar je stad, provincie, land, Europa). Het CDA toont mij geen visie, waar willen over 5/10 jaar zijn? </w:t>
        <w:br/>
        <w:br/>
        <w:t>19. Baats (Eindhoven)</w:t>
        <w:br/>
        <w:t>Meer aandacht voor sport voor senioren.</w:t>
        <w:br/>
        <w:br/>
        <w:t>20. Anne Veld</w:t>
        <w:br/>
        <w:t>De hulpverlening voor ZZP'ers toegankelijk maken.</w:t>
        <w:br/>
        <w:br/>
        <w:t>21. E. Kooiman</w:t>
        <w:br/>
        <w:t>De ouderen niet overal de schuld van geven. Wij geven nog steeds veel geld uit en zijn dus van groot economisch belang.</w:t>
        <w:br/>
        <w:br/>
        <w:t>22. Rob Rebel (Best)</w:t>
        <w:br/>
        <w:t>Mensen zijn het vertrouwen in de politiek kwijt. Dat komt omdat de politiek er alleen maar voor zichzelf is. Voorbeeld: de kosten voor de verhuizingen van het Europarlement van Brussel naar Straatsburg elke keer.</w:t>
        <w:br/>
        <w:br/>
        <w:t>23. Anoniem</w:t>
        <w:br/>
        <w:t>Geef een cursus kienen/bingo aan de mastodonten van alle politieke partijen zodat ze lekker bezig zijn. Dan hoeven ze zich niet te bemoeien en de betweter uit te hangen en kunnen ze de huidige mensen hun werk gewoon laten doen. Mogelijke deelnemers: van Agt, Lubbers, van Dam, Wiegel etc.</w:t>
        <w:br/>
        <w:br/>
        <w:t>24. Dhr. Bastiaansen (Oudenbosch)</w:t>
        <w:br/>
        <w:t>Zorg hoort bij professionele instellingen en niet bij ambtenaren.</w:t>
        <w:br/>
        <w:br/>
        <w:t>25. Ronald Hop</w:t>
        <w:br/>
        <w:t xml:space="preserve">Zorg voor betaalbare zorgchalets. Maak hierbij een uitzondering op zorgchalets bij de regelgeving op recreatieve bedrijven. </w:t>
        <w:br/>
        <w:br/>
        <w:t>26. Kevin Lieftink (Gendringen)</w:t>
        <w:br/>
        <w:t>Verbeteren van de contacten tussen zorgaanbieders en zorgvragers. (1ste lijns)</w:t>
        <w:br/>
        <w:br/>
        <w:t>27. Anneke Sprong (Eindhoven)</w:t>
        <w:br/>
        <w:t>Help ouderen mobiel te houden.</w:t>
        <w:br/>
        <w:br/>
        <w:t>28. Anoniem</w:t>
        <w:br/>
        <w:t>Elk jaar komen er meer miljonairs maar ook meer voedselbanken. Dit wijst er op dat er iets fundamenteel mis is. Wie dit aanpakt krijgt mijn stem.</w:t>
        <w:br/>
        <w:br/>
        <w:t>29. Anoniem</w:t>
        <w:br/>
        <w:t>Kamerleden alleen het woord laten voeren over onderwerpen waar ze verstand van hebben. Ze moeten bijvoorbeeld ook veldwerk hebben gedaan en niet alleen dossierkennis hebben.</w:t>
        <w:br/>
        <w:br/>
      </w:r>
      <w:r>
        <w:rPr>
          <w:rFonts w:cs="Calibri" w:ascii="Calibri" w:hAnsi="Calibri"/>
          <w:b/>
          <w:bCs/>
        </w:rPr>
        <w:t>30. Bart van Schaijk (Eindhoven)</w:t>
        <w:br/>
        <w:t>In de thuiszorg mensen de eigen regie over de keuzes laten behouden. Ook moeten we de zelfstandige hulpverleners (ZZP'ers) het werk niet onmogelijk maken. Resultaat: “Goedkope” en warme zorg blijft behouden.</w:t>
      </w:r>
      <w:r>
        <w:rPr>
          <w:rFonts w:cs="Calibri" w:ascii="Calibri" w:hAnsi="Calibri"/>
          <w:b w:val="false"/>
          <w:bCs w:val="false"/>
        </w:rPr>
        <w:br/>
        <w:br/>
        <w:t>31. Dhr. Hijpelaar (Drunen)</w:t>
        <w:br/>
        <w:t>Kleine woningen op de begane grond van gebouwen voor bejaarden met goede aanpassingen.</w:t>
        <w:br/>
        <w:br/>
        <w:t>32. Plus Extra (Maasbree)</w:t>
        <w:br/>
        <w:t>Meer mogelijkheden en openheid vanuit de gemeenten om samenwerking met ZZP'ers mogelijk te maken.</w:t>
        <w:br/>
        <w:br/>
        <w:t>33. S.G.P. Stemmer</w:t>
        <w:br/>
        <w:t>Behoudt van de zondagsrust en dus geen winkels open op zondag.</w:t>
        <w:br/>
        <w:br/>
        <w:t>34. C.V. Hemert (Eindhoven)</w:t>
        <w:br/>
        <w:t>Alles laten zoals het is m.b.t. Zorg en pensioenen. Dit geeft de mensen teveel onzekerheid.</w:t>
        <w:br/>
        <w:br/>
        <w:t>35. Ria v.d. Wijt (Uden)</w:t>
        <w:br/>
        <w:t xml:space="preserve">Meer zorg bij de gemeenten laten en dichtbij de mensen houden. De kracht van mantelzorg wordt onderschat. </w:t>
        <w:br/>
        <w:br/>
        <w:t>36. Hen Welles</w:t>
        <w:br/>
        <w:t>Het pensioengeld en de AOW eerlijk verdelen. Nu zijn er mensen die nooit hebben gewerkt maar toch een riant pensioen hebben van de partner terwijl mensen die wel gewerkt hebben de eindjes aan elkaar moeten knopen.</w:t>
        <w:br/>
        <w:t>Verder moet de Eerste Kamer en de Provincie worden opgeheven omdat deze geen meerwaarde hebben in besluiten.</w:t>
        <w:br/>
        <w:br/>
        <w:t>37. Van Baal</w:t>
        <w:br/>
        <w:t>Vignetten voor de Nederlandse autowegen voor de vele buitenlandse (vracht-)auto's. Dit i.p.v. Belasting heffen op oldtimers.</w:t>
        <w:br/>
        <w:br/>
        <w:t>38. Lenn Harrevelt</w:t>
        <w:br/>
        <w:t>Vanuit duurzaamheid meer productontwikkeling mogelijk maken. Bijvoorbeeld zonnepanelen op scootmobiels. Ook moeten er oplaadpunten komen voor scootmobiels.</w:t>
        <w:br/>
        <w:br/>
        <w:t>39. M. Boogaard</w:t>
        <w:br/>
        <w:t>Voor minima en onder modaal moet het ook mogelijk worden gemaakt om veilig en comfortabel thuis te kunnen wonen.</w:t>
        <w:br/>
        <w:br/>
      </w:r>
      <w:r>
        <w:rPr>
          <w:rFonts w:cs="Calibri" w:ascii="Calibri" w:hAnsi="Calibri"/>
          <w:b/>
          <w:bCs/>
        </w:rPr>
        <w:t>40. Van Tuijl (Haaren)</w:t>
        <w:br/>
        <w:t xml:space="preserve">Mensen oproepen om actief mee te blijven doen en bijvoorbeeld cursussen (valcursus, scootmobielcursus, anti-inbraak etc.) te volgen. Een leven lang leren, kijk naar wat je zelf kan doen en pak dat aan.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nl-NL" w:eastAsia="zh-CN" w:bidi="hi-IN"/>
    </w:rPr>
  </w:style>
  <w:style w:type="character" w:styleId="Nummeringssymbolen">
    <w:name w:val="Nummeringssymbol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32:20Z</dcterms:created>
  <dc:creator>L H</dc:creator>
  <dc:description/>
  <dc:language>en-US</dc:language>
  <cp:lastModifiedBy/>
  <cp:revision>0</cp:revision>
  <dc:subject/>
  <dc:title/>
</cp:coreProperties>
</file>